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202077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1946311141"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934549976"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